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Technická správa</w:t>
      </w:r>
    </w:p>
    <w:p>
      <w:pPr>
        <w:pStyle w:val="Bezmez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iemyselný budova</w:t>
      </w:r>
    </w:p>
    <w:p>
      <w:pPr>
        <w:pStyle w:val="Bezmezer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jekt pre účely ohlásenia stavebných úprav a udržiavacích prác</w:t>
      </w:r>
    </w:p>
    <w:p>
      <w:pPr>
        <w:pStyle w:val="Bezmez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  <w:t>Investor: Tera plastik s.r.o.</w:t>
      </w:r>
    </w:p>
    <w:p>
      <w:pPr>
        <w:pStyle w:val="Bezmezer"/>
        <w:rPr>
          <w:rFonts w:cs="Calibri"/>
        </w:rPr>
      </w:pPr>
      <w:r>
        <w:rPr>
          <w:rFonts w:cs="Calibri"/>
        </w:rPr>
        <w:t>Miesto stavby: Pliešovce</w:t>
      </w:r>
    </w:p>
    <w:p>
      <w:pPr>
        <w:pStyle w:val="Bezmezer"/>
        <w:rPr>
          <w:rFonts w:cs="Calibri"/>
        </w:rPr>
      </w:pPr>
      <w:r>
        <w:rPr>
          <w:rFonts w:cs="Calibri"/>
        </w:rPr>
        <w:t>Parcela č.: 99/4</w:t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  <w:t>Dodávateľ PD: B&amp;K  project s.r.o., Sadovnícka 767, Nová Baňa</w:t>
      </w:r>
    </w:p>
    <w:p>
      <w:pPr>
        <w:pStyle w:val="Bezmezer"/>
        <w:rPr/>
      </w:pPr>
      <w:r>
        <w:rPr>
          <w:rFonts w:cs="Calibri"/>
        </w:rPr>
        <w:t>Zodpovedný projektant : Ing. arch. Ľubomír Lendvorský, Masarykova 12, Zvolen</w:t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Identifikačné údaje stavby a investora</w:t>
      </w:r>
    </w:p>
    <w:p>
      <w:pPr>
        <w:pStyle w:val="Bezmezer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mezer"/>
        <w:spacing w:lineRule="auto" w:line="360"/>
        <w:rPr/>
      </w:pPr>
      <w:r>
        <w:rPr>
          <w:rFonts w:cs="Calibri"/>
        </w:rPr>
        <w:t>Názov:</w:t>
        <w:tab/>
        <w:tab/>
        <w:tab/>
        <w:t>Priemyselný budova– firma Tera plastik s.r.o.</w:t>
      </w:r>
    </w:p>
    <w:p>
      <w:pPr>
        <w:pStyle w:val="Bezmezer"/>
        <w:spacing w:lineRule="auto" w:line="360"/>
        <w:rPr/>
      </w:pPr>
      <w:r>
        <w:rPr>
          <w:rFonts w:cs="Calibri"/>
        </w:rPr>
        <w:t>Miesto stavby:</w:t>
        <w:tab/>
        <w:tab/>
        <w:t>Tera plastik s.r.o., Školská 1003, Pliešovce</w:t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  <w:t>Parcelné číslo:</w:t>
        <w:tab/>
        <w:tab/>
        <w:t>parc. č. 99/4, k.ú. Pliešovce</w:t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  <w:t>Vlastník pozemku:</w:t>
        <w:tab/>
        <w:t>Tera plastik s.r.o., Šipice 55, Hontianske Tesáre</w:t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  <w:t>Vlastník stavby:</w:t>
        <w:tab/>
        <w:tab/>
        <w:t>Tera plastik s.r.o., Šipice 55, Hontianske Tesáre</w:t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  <w:t>Charakter stavby:</w:t>
        <w:tab/>
        <w:t>Ohlásenie stavebných úprav a udržiavacích prác</w:t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  <w:t>Objednávateľ:</w:t>
        <w:tab/>
        <w:tab/>
        <w:t>Tera plastik s.r.o., Šipice55, Hontianske Tesáre</w:t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Bezmezer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Identifikačné údaje zhotoviteľa PD</w:t>
      </w:r>
    </w:p>
    <w:p>
      <w:pPr>
        <w:pStyle w:val="Bezmezer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  <w:t>Zhotoviteľ:</w:t>
        <w:tab/>
        <w:tab/>
        <w:t>B&amp;K project s.r.o., Sadovnícka 767, Nová Baňa</w:t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  <w:t>IČO:</w:t>
        <w:tab/>
        <w:tab/>
        <w:tab/>
        <w:t>47 087 048</w:t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  <w:t>Vypracoval:</w:t>
        <w:tab/>
        <w:tab/>
        <w:t>Ing. Ľubomír Penzeš</w:t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  <w:t xml:space="preserve">Zodpovedný </w:t>
      </w:r>
    </w:p>
    <w:p>
      <w:pPr>
        <w:pStyle w:val="Bezmezer"/>
        <w:spacing w:lineRule="auto" w:line="360"/>
        <w:rPr/>
      </w:pPr>
      <w:r>
        <w:rPr>
          <w:rFonts w:cs="Calibri"/>
        </w:rPr>
        <w:t>projektant:</w:t>
        <w:tab/>
        <w:tab/>
        <w:t>Ing. arch. Ľubomír Lendvorský, Masarykova 12, Zvolen</w:t>
      </w:r>
    </w:p>
    <w:p>
      <w:pPr>
        <w:pStyle w:val="Bezmezer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1. Charakter územia a stručné zdôvodnenie výberu staveniska, dotknutých ochranných pásiem vrátane predpokladaných, chránených častí územia, kultúrnych pamiatok, kultúrne a spoločenských cenných lokalít a objektov, chránené prírodné plochy a územia, požiadavky na demolácie, rúbanie narastenej zelene, (záber poľnohospodárskeho a lesného pôdneho fondu).</w:t>
      </w:r>
    </w:p>
    <w:p>
      <w:pPr>
        <w:pStyle w:val="Bezmezer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Bezmezer"/>
        <w:numPr>
          <w:ilvl w:val="1"/>
          <w:numId w:val="2"/>
        </w:numPr>
        <w:jc w:val="both"/>
        <w:rPr>
          <w:rFonts w:cs="Calibri"/>
          <w:u w:val="single"/>
        </w:rPr>
      </w:pPr>
      <w:r>
        <w:rPr>
          <w:rFonts w:cs="Calibri"/>
          <w:u w:val="single"/>
        </w:rPr>
        <w:t>Zhodnotenie staveniska</w:t>
      </w:r>
    </w:p>
    <w:p>
      <w:pPr>
        <w:pStyle w:val="Bezmezer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Bezmezer"/>
        <w:jc w:val="both"/>
        <w:rPr/>
      </w:pPr>
      <w:r>
        <w:rPr>
          <w:rFonts w:cs="Calibri"/>
        </w:rPr>
        <w:t xml:space="preserve">Stavebné úpravy a udržiavacie práce sa budú vykonávať v areáli firmy Tera plastik s.r.o.. Pre zriadenie staveniska je v areáli firmy dostatok miesta. Práve nebudú mať nepriaznivý vplyv na okolité obyvateľstvo.  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numPr>
          <w:ilvl w:val="1"/>
          <w:numId w:val="2"/>
        </w:numPr>
        <w:jc w:val="both"/>
        <w:rPr>
          <w:rFonts w:cs="Calibri"/>
          <w:u w:val="single"/>
        </w:rPr>
      </w:pPr>
      <w:r>
        <w:rPr>
          <w:rFonts w:cs="Calibri"/>
          <w:u w:val="single"/>
        </w:rPr>
        <w:t>Údaje o použitých geodetických podkladoch, založenie meračskej siete, ak je potrebná</w:t>
      </w:r>
    </w:p>
    <w:p>
      <w:pPr>
        <w:pStyle w:val="Bezmezer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Bezmezer"/>
        <w:rPr>
          <w:rFonts w:cs="Calibri"/>
        </w:rPr>
      </w:pPr>
      <w:r>
        <w:rPr>
          <w:rFonts w:cs="Calibri"/>
        </w:rPr>
        <w:t>Pre spracovanie projektovej dokumentácie bolo použité zameranie objektu investora a kópia z katastrálnej mapy. Geologický prieskum pre spracovanie dokumentácie nebol potrebný.</w:t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/>
      </w:pPr>
      <w:r>
        <w:rPr>
          <w:rFonts w:cs="Calibri"/>
          <w:b/>
          <w:u w:val="single"/>
        </w:rPr>
        <w:t>2. Opis stavby z hľadiska účelovej funkcie, požiadavky na urbanistické, architektonické a výtvarné riešenie s uvedením navrhovaných kapacít.</w:t>
      </w:r>
    </w:p>
    <w:p>
      <w:pPr>
        <w:pStyle w:val="Bezmez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>Stavebné úpravy a udržiavacie práce nebudú mať vplyv na urbanistické, architektonické a konštrukčné riešenie stavby. Stavba je v užívaní.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>
          <w:rFonts w:cs="Calibri"/>
          <w:u w:val="single"/>
        </w:rPr>
      </w:pPr>
      <w:r>
        <w:rPr>
          <w:rFonts w:cs="Calibri"/>
          <w:u w:val="single"/>
        </w:rPr>
        <w:t>2.1 Stavebnotechnické riešenie stavby z hľadiska statického, hlavných nosných konštrukcii, tepelno-technického, materiálového, technického vybavenia, základná koncepcia požiarnej ochrany a pod.</w:t>
      </w:r>
    </w:p>
    <w:p>
      <w:pPr>
        <w:pStyle w:val="Bezmezer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 xml:space="preserve">Predmetom stavebných úprav a udržiavacích prác je výmena exteriérových výplní, výmena strešnej krytiny a obvodového plášťa. 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 xml:space="preserve">Obvodový plášť a strešnú krytinu v súčasnosti tvorí vlnitý plech, ktorý je za hranicou životnosti a je nutná jeho výmena. Obvodový plášť a strešnú krytinu budú tvoriť štandardné PUR panely o hrúbke 200mm (farebný odtieň podľa výberu investora). Pôvodné kovové okenné konštrucie bude vymenené za plastové okná s izolačným dvojsklom pri zachovaní všetkých rozmerov. 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>Tepelnotechnické posúdenie stavebných konštrukcií: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>Obvodový plášť – PUR panel hr. 200mm – tepelný odpor konštrukcie R 6,9 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.K/W - </w:t>
      </w:r>
      <w:r>
        <w:rPr>
          <w:rFonts w:cs="Calibri"/>
          <w:b/>
        </w:rPr>
        <w:t>vyhovuje norme STN 73 0540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>Strešný plášť – PUR panel hr. 200mm –  tepelný odpor konštrukcie R 6,9 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.K/W - </w:t>
      </w:r>
      <w:r>
        <w:rPr>
          <w:rFonts w:cs="Calibri"/>
          <w:b/>
        </w:rPr>
        <w:t>vyhovuje norme STN 73 0540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>Podlaha na nevykurovanom teréne – ŽB doska hr. 200mm, XPS 80mm, cementový poter 60mm – tepelný odpor konštrukcie R 2,6 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.k/W – </w:t>
      </w:r>
      <w:r>
        <w:rPr>
          <w:rFonts w:cs="Calibri"/>
          <w:b/>
        </w:rPr>
        <w:t>vyhovuje norme STN 73 0540</w:t>
      </w:r>
      <w:r>
        <w:rPr>
          <w:rFonts w:cs="Calibri"/>
        </w:rPr>
        <w:t xml:space="preserve"> 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rPr/>
      </w:pPr>
      <w:r>
        <w:rPr>
          <w:rFonts w:cs="Calibri"/>
          <w:u w:val="single"/>
        </w:rPr>
        <w:t>2.2 Podmienky prípravy územia pri rozsiahlych zemných prácach, ich bilancia, požiadavky na konečnú úpravu územia, požiadavky na skládky a zemníky.</w:t>
      </w:r>
    </w:p>
    <w:p>
      <w:pPr>
        <w:pStyle w:val="Bezmezer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Bezmezer"/>
        <w:rPr>
          <w:rFonts w:cs="Calibri"/>
        </w:rPr>
      </w:pPr>
      <w:r>
        <w:rPr>
          <w:rFonts w:cs="Calibri"/>
        </w:rPr>
        <w:t>Po demontáži oplechovania a okien sa určí miesto na pozemku investora na ich dočasné uskladnenie. Preložky podzemných a nadzemných vedení nie je potrebné. Stavebné úpravy a udržiavacie práce sa nebudú týkať úprav plôch a priestranstiev. Pripojenie na dopravné komunikácie zostáva nezmenené.</w:t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/>
      </w:pPr>
      <w:r>
        <w:rPr>
          <w:rFonts w:cs="Calibri"/>
          <w:b/>
          <w:u w:val="single"/>
        </w:rPr>
        <w:t>3. Starostlivosť o životné prostredie a základných podmienok na stavby.</w:t>
      </w:r>
    </w:p>
    <w:p>
      <w:pPr>
        <w:pStyle w:val="Bezmez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cs="Calibri"/>
        </w:rPr>
        <w:t xml:space="preserve">Stavebnými úpravami a udržiavacími prácami sa neporuší stav životného prostredia v danej lokalite. </w:t>
      </w:r>
      <w:r>
        <w:rPr>
          <w:rFonts w:eastAsia="Times New Roman" w:cs="Calibri"/>
          <w:lang w:val="en-US"/>
        </w:rPr>
        <w:t>Stavebné úpravy a udržiavacie práce nebudú mať negatívny vplyv na súčasný stav prírody a krajiny v jej okolí. Stavebné úpravy a udržiavacie práce nebudú spojené s nakladaním a manipuláciou s nebezpečnými látkami, ktoré by mohli v prípade ich úniku do povrchových alebo podzemných vôd ohroziť alebo zhoršiť ich kvalitu. Odvod dažďových vôd ostane nezmenený na pozemok investora</w:t>
      </w:r>
    </w:p>
    <w:p>
      <w:pPr>
        <w:pStyle w:val="Bezmezer"/>
        <w:rPr>
          <w:rFonts w:ascii="Arial" w:hAnsi="Arial" w:eastAsia="Times New Roman" w:cs="Calibri"/>
          <w:sz w:val="24"/>
          <w:szCs w:val="24"/>
          <w:lang w:val="en-US"/>
        </w:rPr>
      </w:pPr>
      <w:r>
        <w:rPr>
          <w:rFonts w:eastAsia="Times New Roman" w:cs="Calibri" w:ascii="Arial" w:hAnsi="Arial"/>
          <w:sz w:val="24"/>
          <w:szCs w:val="24"/>
          <w:lang w:val="en-US"/>
        </w:rPr>
      </w:r>
    </w:p>
    <w:p>
      <w:pPr>
        <w:pStyle w:val="Bezmezer"/>
        <w:rPr/>
      </w:pPr>
      <w:r>
        <w:rPr>
          <w:rFonts w:cs="Calibri"/>
          <w:b/>
          <w:u w:val="single"/>
        </w:rPr>
        <w:t>4. Celkové predpokladané náklady stavby obsahujú náklady vynaložené na prípravu, realizáciu a uvedenie stavby do prevádzky.</w:t>
      </w:r>
    </w:p>
    <w:p>
      <w:pPr>
        <w:pStyle w:val="Bezmez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  <w:bookmarkStart w:id="0" w:name="_GoBack"/>
      <w:bookmarkStart w:id="1" w:name="_GoBack"/>
      <w:bookmarkEnd w:id="1"/>
    </w:p>
    <w:p>
      <w:pPr>
        <w:pStyle w:val="Bezmezer"/>
        <w:rPr>
          <w:rFonts w:cs="Calibri"/>
        </w:rPr>
      </w:pPr>
      <w:r>
        <w:rPr>
          <w:rFonts w:cs="Calibri"/>
        </w:rPr>
        <w:t>Celkové predpokladané náklady sú uvedené  v samostatnom dokumente.</w:t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Calibri"/>
          <w:b/>
          <w:u w:val="single"/>
        </w:rPr>
        <w:t>5. Statické riešenie, zakladanie a stabilita objektu</w:t>
      </w:r>
    </w:p>
    <w:p>
      <w:pPr>
        <w:pStyle w:val="Normal"/>
        <w:spacing w:before="0" w:after="0"/>
        <w:rPr>
          <w:rFonts w:cs="Calibri"/>
          <w:b/>
          <w:b/>
          <w:highlight w:val="yellow"/>
          <w:u w:val="single"/>
        </w:rPr>
      </w:pPr>
      <w:r>
        <w:rPr>
          <w:rFonts w:cs="Calibri"/>
          <w:b/>
          <w:highlight w:val="yellow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Stavebnými úpravami a udržiavacími prácami nebude zasahované do nosnej konštrukcie objektu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  <w:u w:val="single"/>
        </w:rPr>
        <w:t>6. Riešenie požiarnej ochrany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Calibri"/>
        </w:rPr>
        <w:t>Požiarna ochrana je riešená tým, že sú použité stavebné materiály a konštrukcie, ktoré majú požadovanú požiarnu odolnosť. Objekt spĺňa protipožiarne zabezpečenie stavby v zmysle vyhl. MVSR č. 94/2004 Z.z., požiarna odolnosť stavebných konštrukcií vyhovuje požiadavkám STN 92 0201-2, únikové cesty z objektu umožňujú bezpečnú evakuáciu a zodpovedajú STN 92 0201-3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  <w:u w:val="single"/>
        </w:rPr>
        <w:t>7. Riešenie civilnej ochrany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Objekt si svojim charakterom nevyžaduje riešenie po stránke civilnej ochrany.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8. Určenie nových ochranných pásiem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Stavebné úpravy a udržiavacie práce si nevyžadujú určenie nových ochranných pásiem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9. Zemné práce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Zemné práce sa pri stavebných úpravách a udržiavacích prácach nebudú vykonávať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10. Zásobovanie vodou, kanalizácia, teplo a palivá, rozvod elektrickej energie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Stavebné úpravy a udržiavacie práce sa na vodovode, kanalizácii a rozvodoch elektrickej energie vykonávať nebudú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V rámci stavebných úprav a udržiavacích prác budú vymenené pôvodnej výhrevné telesá – infražiariče, ktoré sú za hranicou svojej technickej životnosti, rovnako ako aj svietidlá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Budú nainštalované nové infražiariče v počte 5 ks o celkovom výkone 12 kW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Budú nainštalované nové priemyselné svietidlá s LED osvetlením v počte 18ks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  <w:u w:val="single"/>
        </w:rPr>
        <w:t>11. Ochrana proti korózii, príp. bludným prúdom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Calibri"/>
        </w:rPr>
        <w:t>Je prevedená 1x základným a 2x vrchným syntetickým náterom. Ochrana pred bludnými prúdmi je zabezpečená existujúcim bleskozvodom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12. Vzniknuté odpady a ich likvidácia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Calibri"/>
        </w:rPr>
        <w:t>Realizáciou prác pri stavebných úpravách a udržiavacích prácach sa predpokladá vznik rôznych odpadov a to kategórie ostatné odpady, ktoré sú v zmysle vyhlášky MŽPSR č. 365/2015 Z.z., ktorou sa ustanovuje katalóg odpadov v znení neskorších predpisov zaradené pod týmito katalógovými číslami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rPr>
          <w:rFonts w:cs="Calibri"/>
        </w:rPr>
      </w:pPr>
      <w:r>
        <w:rPr>
          <w:rFonts w:cs="Calibri"/>
        </w:rPr>
        <w:t>170107 – zmesi betónu, tehál, obkladačiek, dlaždíc a keramiky iné ako uvedené v 170106     /O/</w:t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rPr>
          <w:rFonts w:cs="Calibri"/>
        </w:rPr>
      </w:pPr>
      <w:r>
        <w:rPr>
          <w:rFonts w:cs="Calibri"/>
        </w:rPr>
        <w:t>170201 – drevo</w:t>
        <w:tab/>
        <w:tab/>
        <w:tab/>
        <w:t xml:space="preserve">        /O/</w:t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rPr>
          <w:rFonts w:cs="Calibri"/>
        </w:rPr>
      </w:pPr>
      <w:r>
        <w:rPr>
          <w:rFonts w:cs="Calibri"/>
        </w:rPr>
        <w:t>170202 – sklo</w:t>
        <w:tab/>
        <w:tab/>
        <w:tab/>
        <w:t xml:space="preserve">        /O/</w:t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rPr>
          <w:rFonts w:cs="Calibri"/>
        </w:rPr>
      </w:pPr>
      <w:r>
        <w:rPr>
          <w:rFonts w:cs="Calibri"/>
        </w:rPr>
        <w:t>170203 – plasty</w:t>
        <w:tab/>
        <w:tab/>
        <w:tab/>
        <w:t xml:space="preserve">        /O/</w:t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rPr>
          <w:rFonts w:cs="Calibri"/>
        </w:rPr>
      </w:pPr>
      <w:r>
        <w:rPr>
          <w:rFonts w:cs="Calibri"/>
        </w:rPr>
        <w:t>170407 – zmiešané kovy</w:t>
        <w:tab/>
        <w:tab/>
        <w:tab/>
        <w:t xml:space="preserve">        /O/</w:t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200301 – zmesový komunálny odpad </w:t>
        <w:tab/>
        <w:tab/>
        <w:tab/>
        <w:t xml:space="preserve">        /O/</w:t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Využiteľné odpady budú odovzdané do zberných surovín.</w:t>
      </w:r>
    </w:p>
    <w:p>
      <w:pPr>
        <w:pStyle w:val="Normal"/>
        <w:spacing w:before="0" w:after="0"/>
        <w:rPr/>
      </w:pPr>
      <w:r>
        <w:rPr>
          <w:rFonts w:cs="Calibri"/>
        </w:rPr>
        <w:t>Prípadné nebezpečné kovové odpady budú odovzdané oprávnenej organizácii na zber nebezpečných odpadov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Zvyšné druhy odpadov zaradené podľa katalógu odpadov ako ostatné budú uložené na skládke odpadov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13. Starostlivosť o bezpečnosť práce a technických zariadení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i stavebných upravách a udržiavacích prácach je potrebné dodržať podmienky bezpečnosti a ochrany zdravia pri práci v zmysle zákona č. 124/2006 Z.z. o bezpečnosti a ochrane zdravia pri práci, vyhlášky č. 374/1990 Zb. o bezpečnosti práce a technických zariadení pri stavebných prácach a nariadenia vlády SR č. 396/2006 Z.z. o minimálnych bezpečnostných a zdravotných požiadavkách na stavenisko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V Novej Bani, 01/2017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Vypracoval: Ing. Ľubomír Penzeš 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Bezmezer"/>
        <w:rPr>
          <w:rFonts w:cs="Calibri"/>
          <w:b/>
          <w:b/>
          <w:color w:val="FF0000"/>
          <w:u w:val="single"/>
        </w:rPr>
      </w:pPr>
      <w:r>
        <w:rPr>
          <w:rFonts w:cs="Calibri"/>
          <w:b/>
          <w:color w:val="FF0000"/>
          <w:u w:val="single"/>
        </w:rPr>
      </w:r>
    </w:p>
    <w:p>
      <w:pPr>
        <w:pStyle w:val="Normal"/>
        <w:spacing w:before="0" w:after="200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Projekt pre účely ohlásenia stavebných úprav a udržiavacích prác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944235</wp:posOffset>
          </wp:positionH>
          <wp:positionV relativeFrom="paragraph">
            <wp:posOffset>-167640</wp:posOffset>
          </wp:positionV>
          <wp:extent cx="409575" cy="86677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7" r="-3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74040</wp:posOffset>
              </wp:positionH>
              <wp:positionV relativeFrom="paragraph">
                <wp:posOffset>189865</wp:posOffset>
              </wp:positionV>
              <wp:extent cx="6513195" cy="1270"/>
              <wp:effectExtent l="76835" t="317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1384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5.2pt;margin-top:14.95pt;width:512.85pt;height:0.1pt" type="_x0000_t32">
              <v:stroke color="#7f7f7f" weight="12600" joinstyle="miter" endcap="flat"/>
              <v:fill o:detectmouseclick="t" on="false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68390</wp:posOffset>
              </wp:positionH>
              <wp:positionV relativeFrom="paragraph">
                <wp:posOffset>779145</wp:posOffset>
              </wp:positionV>
              <wp:extent cx="1270" cy="8858885"/>
              <wp:effectExtent l="43180" t="635" r="5080" b="768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8859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5.7pt;margin-top:61.35pt;width:0.1pt;height:697.55pt" type="_x0000_t32">
              <v:stroke color="#404040" weight="9360" joinstyle="miter" endcap="flat"/>
              <v:fill o:detectmouseclick="t" on="false"/>
              <v:shadow on="t" obscured="f" color="gray"/>
              <w10:wrap type="none"/>
            </v:shape>
          </w:pict>
        </mc:Fallback>
      </mc:AlternateContent>
    </w:r>
    <w:r>
      <w:rPr>
        <w:sz w:val="16"/>
        <w:szCs w:val="16"/>
      </w:rPr>
      <w:t xml:space="preserve">TECHNICKÁ SPRÁVA 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4:13:00Z</dcterms:created>
  <dc:creator>Miauo</dc:creator>
  <dc:description/>
  <cp:keywords/>
  <dc:language>en-US</dc:language>
  <cp:lastModifiedBy>B&amp;K project s.r.o.</cp:lastModifiedBy>
  <cp:lastPrinted>2018-03-07T00:19:00Z</cp:lastPrinted>
  <dcterms:modified xsi:type="dcterms:W3CDTF">2018-03-08T00:47:00Z</dcterms:modified>
  <cp:revision>6</cp:revision>
  <dc:subject/>
  <dc:title/>
</cp:coreProperties>
</file>